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ILE KOSZTUJE WYDANIE KARTY DUŻEJ RODZINY?</w:t>
      </w:r>
    </w:p>
    <w:p>
      <w:pPr>
        <w:pStyle w:val="NormalnyWeb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nyWeb"/>
        <w:spacing w:lineRule="auto" w:line="360"/>
        <w:jc w:val="both"/>
        <w:rPr/>
      </w:pPr>
      <w:r>
        <w:rPr/>
        <w:tab/>
        <w:t>Wydanie Karty Dużej Rodziny jest bezpłatne, chyba że posiadasz już jedną formę karty a składasz wniosek o dodatkową formę, wtedy  należy ponieść opłatę 9,21 zł (jeśli wystąpiłeś z wnioskiem o przyznanie tradycyjnej Karty Dużej Rodziny do dnia 31 grudnia 2017 r., jesteś zwolniony z tej opłaty w przypadku gdy złożysz wniosek o przyznanie karty elektronicznej do 31 grudnia 2019 r.).</w:t>
      </w:r>
    </w:p>
    <w:p>
      <w:pPr>
        <w:pStyle w:val="NormalnyWeb"/>
        <w:spacing w:lineRule="auto" w:line="360"/>
        <w:jc w:val="center"/>
        <w:rPr>
          <w:b/>
          <w:b/>
        </w:rPr>
      </w:pPr>
      <w:r>
        <w:rPr>
          <w:b/>
        </w:rPr>
        <w:t>DUPLIKAT KARTY DUŻEJ RODZINY, WYDAWANY W PRZYPADKU ZGUBIENIA BĄDŹ KRADZIEŻY KARTY KOSZTUJE 9,40 ZŁ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6:00Z</dcterms:created>
  <dc:creator>Admin</dc:creator>
  <dc:description/>
  <cp:keywords/>
  <dc:language>en-US</dc:language>
  <cp:lastModifiedBy>Admin</cp:lastModifiedBy>
  <dcterms:modified xsi:type="dcterms:W3CDTF">2019-03-14T11:20:00Z</dcterms:modified>
  <cp:revision>3</cp:revision>
  <dc:subject/>
  <dc:title/>
</cp:coreProperties>
</file>